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Creating a Classroom Librar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y: Mandy Gregory (2008)</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ow do you create a classroom library that is both organized and enticing to young readers? Here a teacher illustrates how she set up a classroom library. She provides tips on acquiring books and materials, organizing the shelves, creating labels, and making it cozy.</w:t>
      </w:r>
    </w:p>
    <w:p>
      <w:pPr>
        <w:pStyle w:val="Normal"/>
        <w:spacing w:lineRule="auto" w:line="240" w:before="280" w:after="280"/>
        <w:rPr>
          <w:rFonts w:ascii="Times New Roman" w:hAnsi="Times New Roman" w:eastAsia="Times New Roman" w:cs="Times New Roman"/>
          <w:sz w:val="24"/>
          <w:szCs w:val="24"/>
          <w:lang w:val="en" w:eastAsia="en-AU"/>
        </w:rPr>
      </w:pPr>
      <w:bookmarkStart w:id="0" w:name="top"/>
      <w:bookmarkEnd w:id="0"/>
      <w:r>
        <w:rPr>
          <w:rFonts w:eastAsia="Times New Roman" w:cs="Times New Roman" w:ascii="Times New Roman" w:hAnsi="Times New Roman"/>
          <w:sz w:val="24"/>
          <w:szCs w:val="24"/>
          <w:lang w:val="en" w:eastAsia="en-AU"/>
        </w:rPr>
        <w:t>Here's how I organized my classroom library. There is no right or wrong way to organize your library and these ideas are simply how I choose to organize min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In this articl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is a picture of my second grade library in progress. It is amazing how it transfor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d here are pictures of the completed library area:</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have combined my library and my meeting area. You can see the bright cheery carpet, lamp and tons and tons of books! To make it cozy I sometimes add posters from the mini-lessons we have had in class, a trunk covered in pillows, a bright rug, a lamp, and lots and lots of inviting books that are clearly organize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bookmarkStart w:id="1" w:name="start"/>
      <w:bookmarkEnd w:id="1"/>
      <w:r>
        <w:rPr>
          <w:rFonts w:eastAsia="Times New Roman" w:cs="Times New Roman" w:ascii="Times New Roman" w:hAnsi="Times New Roman"/>
          <w:b/>
          <w:bCs/>
          <w:sz w:val="36"/>
          <w:szCs w:val="36"/>
          <w:lang w:val="en" w:eastAsia="en-AU"/>
        </w:rPr>
        <w:t>Getting start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Mark the book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highly suggest labeling the books as coming from your library. I use a stamp, but you can also just write your name on the cover of every book. You might also want to write it on the side of the book across the pages. Then parents will be able to easily spot the book as one that needs to be returned to the classroo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Sort the book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 w:eastAsia="en-AU"/>
        </w:rPr>
      </w:pPr>
      <w:r>
        <w:rPr>
          <w:rFonts w:eastAsia="Times New Roman" w:cs="Times New Roman" w:ascii="Times New Roman" w:hAnsi="Times New Roman"/>
          <w:b/>
          <w:bCs/>
          <w:sz w:val="24"/>
          <w:szCs w:val="24"/>
          <w:lang w:val="en" w:eastAsia="en-AU"/>
        </w:rPr>
        <w:t xml:space="preserve">Decide on your system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e of the most difficult things to figure out is how to sort all of your books. Many people sort by genres, topics, themes, AR (Accelerated Reader) levels, guided reading levels, and so 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my classroom I have chosen to sort by books by topic and author. I have done this for several reasons. Reason one: it was easier. Leveling all my books would take forever, and I do not want to spend all of my time on it. A second reason is that I do not want children picking out by books by levels. I want the students making the decision if the book is just right. When students walk into a book store there will not be a large sign that states, "Guided Reading Level O books here." Students have to be prepared to make good reading choices and know how to browse. Restricting sections of the library by leveling hinders this. I know some people will disagree with me here, but I am not also a big fan of AR so I do not choose to sort by AR levels. All these beliefs led me to sort by genre, topic, and autho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am also a big fan of keeping books in books bins. Students tend to check out books by looking at book covers. Students are not as likely to pull books by looking at the book binding only. I know when I go to the bookstore, the books that catch my eye most often are the ones whose covers are facing out. Bookstores have cashed in on this, and so will I! Book bins also keep the books organized and neat looking, an added bon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 is a close-up of my book bins (or book basket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4" name="Picture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9"/>
                    </pic:cNvP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5" name="Picture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1"/>
                    </pic:cNvP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 w:eastAsia="en-AU"/>
        </w:rPr>
      </w:pPr>
      <w:r>
        <w:rPr>
          <w:rFonts w:eastAsia="Times New Roman" w:cs="Times New Roman" w:ascii="Times New Roman" w:hAnsi="Times New Roman"/>
          <w:b/>
          <w:bCs/>
          <w:sz w:val="24"/>
          <w:szCs w:val="24"/>
          <w:lang w:val="en" w:eastAsia="en-AU"/>
        </w:rPr>
        <w:t>Decide on the categor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I first started my classroom library, I did not have any preconceived categories that I wanted to use. Instead, I sorted like books together and naturally created categories. This way I was able to combine categories when I only had a few of one genre. For example, I combined all my joke books and my poetry books into one basket. I only had a few each and they seemed to go well together. This also helped me realize when I had several books from one specific author or book series. I collected all of these books and put them in a basket devoted to author or ser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 are some of the categories into which I have decided to divide my books:</w:t>
      </w:r>
    </w:p>
    <w:p>
      <w:pPr>
        <w:pStyle w:val="Normal"/>
        <w:numPr>
          <w:ilvl w:val="0"/>
          <w:numId w:val="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imal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iographies and Autobiographie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aldecott Awards and Honor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ars and transportation</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hapter Books by Authors Whose Last Names Begin with A-L</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hapter Books by Authors Whose Last Names Begin with M-Z</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ass-Made Book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everly Cleary</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airy Tales and Legend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avorite Character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Jokes and Poetry</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Junie B. Jone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ysteries</w:t>
      </w:r>
    </w:p>
    <w:p>
      <w:pPr>
        <w:pStyle w:val="Normal"/>
        <w:numPr>
          <w:ilvl w:val="0"/>
          <w:numId w:val="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cience</w:t>
      </w:r>
    </w:p>
    <w:p>
      <w:pPr>
        <w:pStyle w:val="Normal"/>
        <w:numPr>
          <w:ilvl w:val="0"/>
          <w:numId w:val="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Quick Read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member, this is what works for me. Have fun and consider your own collec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 w:eastAsia="en-AU"/>
        </w:rPr>
      </w:pPr>
      <w:r>
        <w:rPr>
          <w:rFonts w:eastAsia="Times New Roman" w:cs="Times New Roman" w:ascii="Times New Roman" w:hAnsi="Times New Roman"/>
          <w:b/>
          <w:bCs/>
          <w:sz w:val="24"/>
          <w:szCs w:val="24"/>
          <w:lang w:val="en" w:eastAsia="en-AU"/>
        </w:rPr>
        <w:t>Decide if you want to involve stud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Letting students help decide the categories can be a great way toengage them in the library, give ownership of the library to students, andlet kids know what is available. Frank Serafini highly recommend this method in his book, </w:t>
      </w:r>
      <w:r>
        <w:rPr>
          <w:rFonts w:eastAsia="Times New Roman" w:cs="Times New Roman" w:ascii="Times New Roman" w:hAnsi="Times New Roman"/>
          <w:i/>
          <w:iCs/>
          <w:sz w:val="24"/>
          <w:szCs w:val="24"/>
          <w:lang w:val="en" w:eastAsia="en-AU"/>
        </w:rPr>
        <w:t xml:space="preserve">The Reading Workshop: Creating Space for Readers </w:t>
      </w:r>
      <w:r>
        <w:rPr>
          <w:rFonts w:eastAsia="Times New Roman" w:cs="Times New Roman" w:ascii="Times New Roman" w:hAnsi="Times New Roman"/>
          <w:sz w:val="24"/>
          <w:szCs w:val="24"/>
          <w:lang w:val="en" w:eastAsia="en-AU"/>
        </w:rPr>
        <w:t>(a great, easy rea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selected all the nonfiction books that I was struggling to organize. I divided the books up so each table has several of the nonfiction books from the library. Students looked through the books for a few minutes, then we rotated book stacks to another table. We continued doing this until all students had seen all of the books. Then I gathered the books together and laid them on the floor. Students created a great big circle around the books. Then I asked students to suggest book categories. I listed these on a white board and we decided if we could combine or separate any categories. The next day, I created book baskets with labels. I again passed out the books to different tables. Then the table decided what category the books went into and sorted the books. It worked, and I'm thinking about using the same system again with all of the new books I have bought over the summ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Catalog the books </w:t>
      </w:r>
    </w:p>
    <w:p>
      <w:pPr>
        <w:pStyle w:val="Normal"/>
        <w:spacing w:lineRule="auto" w:line="240" w:before="280" w:after="280"/>
        <w:rPr/>
      </w:pPr>
      <w:r>
        <w:rPr>
          <w:rFonts w:eastAsia="Times New Roman" w:cs="Times New Roman" w:ascii="Times New Roman" w:hAnsi="Times New Roman"/>
          <w:sz w:val="24"/>
          <w:szCs w:val="24"/>
          <w:lang w:val="en" w:eastAsia="en-AU"/>
        </w:rPr>
        <w:t xml:space="preserve">I just discovered the website, </w:t>
      </w:r>
      <w:hyperlink r:id="rId12" w:tgtFrame="_blank">
        <w:r>
          <w:rPr>
            <w:rStyle w:val="InternetLink"/>
            <w:rFonts w:eastAsia="Times New Roman" w:cs="Times New Roman" w:ascii="Times New Roman" w:hAnsi="Times New Roman"/>
            <w:color w:val="0000FF"/>
            <w:sz w:val="24"/>
            <w:szCs w:val="24"/>
            <w:u w:val="single"/>
            <w:lang w:val="en" w:eastAsia="en-AU"/>
          </w:rPr>
          <w:t>Library Thing</w:t>
        </w:r>
      </w:hyperlink>
      <w:r>
        <w:rPr>
          <w:rFonts w:eastAsia="Times New Roman" w:cs="Times New Roman" w:ascii="Times New Roman" w:hAnsi="Times New Roman"/>
          <w:sz w:val="24"/>
          <w:szCs w:val="24"/>
          <w:lang w:val="en" w:eastAsia="en-AU"/>
        </w:rPr>
        <w:t xml:space="preserve"> (thanks to </w:t>
      </w:r>
      <w:hyperlink r:id="rId13" w:tgtFrame="_blank">
        <w:r>
          <w:rPr>
            <w:rStyle w:val="InternetLink"/>
            <w:rFonts w:eastAsia="Times New Roman" w:cs="Times New Roman" w:ascii="Times New Roman" w:hAnsi="Times New Roman"/>
            <w:color w:val="0000FF"/>
            <w:sz w:val="24"/>
            <w:szCs w:val="24"/>
            <w:u w:val="single"/>
            <w:lang w:val="en" w:eastAsia="en-AU"/>
          </w:rPr>
          <w:t>Mrs. Meacham</w:t>
        </w:r>
      </w:hyperlink>
      <w:r>
        <w:rPr>
          <w:rFonts w:eastAsia="Times New Roman" w:cs="Times New Roman" w:ascii="Times New Roman" w:hAnsi="Times New Roman"/>
          <w:sz w:val="24"/>
          <w:szCs w:val="24"/>
          <w:lang w:val="en" w:eastAsia="en-AU"/>
        </w:rPr>
        <w:t xml:space="preserve">). You can use this website to catalogue your books.I was curious and decided to check into it. It is really cool! It is a free service and is simple to use. All you do is type your title in (or author) and it searches Amazon.com or the Library of Congress. Boom! Your title and a picture pops up! The best part is you can add "tags"or notes. I have added tags that I own two copies, or this would be a great math book. I will go back and add a tag noting which book basket the book goes in. You can see the </w:t>
      </w:r>
      <w:hyperlink r:id="rId14" w:tgtFrame="_blank">
        <w:r>
          <w:rPr>
            <w:rStyle w:val="InternetLink"/>
            <w:rFonts w:eastAsia="Times New Roman" w:cs="Times New Roman" w:ascii="Times New Roman" w:hAnsi="Times New Roman"/>
            <w:color w:val="0000FF"/>
            <w:sz w:val="24"/>
            <w:szCs w:val="24"/>
            <w:u w:val="single"/>
            <w:lang w:val="en" w:eastAsia="en-AU"/>
          </w:rPr>
          <w:t>beginnings of my book catalogue</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Organize and label the books</w:t>
      </w:r>
    </w:p>
    <w:p>
      <w:pPr>
        <w:pStyle w:val="Normal"/>
        <w:spacing w:lineRule="auto" w:line="240" w:before="280" w:after="280"/>
        <w:rPr/>
      </w:pPr>
      <w:r>
        <w:rPr>
          <w:rFonts w:eastAsia="Times New Roman" w:cs="Times New Roman" w:ascii="Times New Roman" w:hAnsi="Times New Roman"/>
          <w:sz w:val="24"/>
          <w:szCs w:val="24"/>
          <w:lang w:val="en" w:eastAsia="en-AU"/>
        </w:rPr>
        <w:t>Here's how I organize the books on the shelves. On each book basket label there is a colored dot sticker and a number. Each book that belongs in the basket/ category has a matching colored dot sticker and number. Because I have more categories than baskets, there might be two or three baskets with blue dots, BUT they have different numbers on them. Then the baskets are then arranged in number order. There is really not too much of a method of the ordering, except that I tried to keep fiction together, separate from nonfic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 is a close-up of a book box:</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2543175"/>
            <wp:effectExtent l="0" t="0" r="0" b="0"/>
            <wp:docPr id="6" name="Picture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6"/>
                    </pic:cNvPr>
                    <pic:cNvPicPr>
                      <a:picLocks noChangeAspect="1" noChangeArrowheads="1"/>
                    </pic:cNvPicPr>
                  </pic:nvPicPr>
                  <pic:blipFill>
                    <a:blip r:embed="rId15"/>
                    <a:srcRect l="-19" t="-14" r="-19" b="-14"/>
                    <a:stretch>
                      <a:fillRect/>
                    </a:stretch>
                  </pic:blipFill>
                  <pic:spPr bwMode="auto">
                    <a:xfrm>
                      <a:off x="0" y="0"/>
                      <a:ext cx="1905000" cy="25431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You can see the label on the box with a title and a blue sticker. This is box number 6. On the Geronimo Stilton book, you will see a matching sticker.</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 are the baskets on the shelves of my previous 4th grade classroom librar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7" name="Picture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8"/>
                    </pic:cNvP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gray shelf holds most of the nonfiction books divided into categories. The shelf closest to the trunk has many of the picture book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s a picture of the whole library area:</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8" name="Picture 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20"/>
                    </pic:cNvPr>
                    <pic:cNvPicPr>
                      <a:picLocks noChangeAspect="1" noChangeArrowheads="1"/>
                    </pic:cNvPicPr>
                  </pic:nvPicPr>
                  <pic:blipFill>
                    <a:blip r:embed="rId19"/>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helves on the right hold most of the chapter books. However, I didn't think as far ahead as I should have and I do have some nonfiction books (fairy tales, poetry and jokes, etc) mixed in as well. Since my baskets are numbered, it was too much work to change it mid-stream.</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nce I have moved to second grade, I decided to make my organization as easy as possible. I wanted my system to be less complicated. I wanted the younger kids to be able to maintain the organization of the library on their own, and thought the numbers and colors might be too much.</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9" name="Picture 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22"/>
                    </pic:cNvPr>
                    <pic:cNvPicPr>
                      <a:picLocks noChangeAspect="1" noChangeArrowheads="1"/>
                    </pic:cNvPicPr>
                  </pic:nvPicPr>
                  <pic:blipFill>
                    <a:blip r:embed="rId21"/>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 you can see in this picture the colored dots and numbers have been replaced by color-back labels with categories and clip-ar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Creating the label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created individual books labels using Avery address labels. Each label has a clip-art picture, the title of the book basket, and a note saying the book belongs to me. Then I created a matching label for the basket on a larger Avery shipping label. Since the titles of the baskets are all different colors, I mounted the basket label on matching construction paper, laminated it, and attached it to the bi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s a picture of a basket label:</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10" name="Picture 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4"/>
                    </pic:cNvPr>
                    <pic:cNvPicPr>
                      <a:picLocks noChangeAspect="1" noChangeArrowheads="1"/>
                    </pic:cNvPicPr>
                  </pic:nvPicPr>
                  <pic:blipFill>
                    <a:blip r:embed="rId23"/>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te that the title of the basket (Ms. Gregory's Favorites) is mounted on black construction paper to match the black color of the title. Other baskets have red font, blue font and so 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s a picture of a corresponding book label with the same titl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905000" cy="1428750"/>
            <wp:effectExtent l="0" t="0" r="0" b="0"/>
            <wp:docPr id="11" name="Picture 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6"/>
                    </pic:cNvP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w:t>
      </w:r>
    </w:p>
    <w:p>
      <w:pPr>
        <w:pStyle w:val="Normal"/>
        <w:spacing w:lineRule="auto" w:line="240" w:before="280" w:after="280"/>
        <w:rPr/>
      </w:pPr>
      <w:r>
        <w:rPr>
          <w:rFonts w:eastAsia="Times New Roman" w:cs="Times New Roman" w:ascii="Times New Roman" w:hAnsi="Times New Roman"/>
          <w:sz w:val="24"/>
          <w:szCs w:val="24"/>
          <w:lang w:val="en" w:eastAsia="en-AU"/>
        </w:rPr>
        <w:t xml:space="preserve">You can find links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www.mandygregory.com/classroom_library1.htm" \l "Books and Labels" \n _blank</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print the labels I've created</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n my website. </w:t>
      </w:r>
      <w:r>
        <w:rPr>
          <w:rFonts w:eastAsia="Times New Roman" w:cs="Times New Roman" w:ascii="Times New Roman" w:hAnsi="Times New Roman"/>
          <w:i/>
          <w:iCs/>
          <w:sz w:val="24"/>
          <w:szCs w:val="24"/>
          <w:lang w:val="en" w:eastAsia="en-AU"/>
        </w:rPr>
        <w:t>Our School Family</w:t>
      </w:r>
      <w:r>
        <w:rPr>
          <w:rFonts w:eastAsia="Times New Roman" w:cs="Times New Roman" w:ascii="Times New Roman" w:hAnsi="Times New Roman"/>
          <w:sz w:val="24"/>
          <w:szCs w:val="24"/>
          <w:lang w:val="en" w:eastAsia="en-AU"/>
        </w:rPr>
        <w:t xml:space="preserve"> has </w:t>
      </w:r>
      <w:hyperlink r:id="rId27" w:tgtFrame="_blank">
        <w:r>
          <w:rPr>
            <w:rStyle w:val="InternetLink"/>
            <w:rFonts w:eastAsia="Times New Roman" w:cs="Times New Roman" w:ascii="Times New Roman" w:hAnsi="Times New Roman"/>
            <w:color w:val="0000FF"/>
            <w:sz w:val="24"/>
            <w:szCs w:val="24"/>
            <w:u w:val="single"/>
            <w:lang w:val="en" w:eastAsia="en-AU"/>
          </w:rPr>
          <w:t>printable book labels</w:t>
        </w:r>
      </w:hyperlink>
      <w:r>
        <w:rPr>
          <w:rFonts w:eastAsia="Times New Roman" w:cs="Times New Roman" w:ascii="Times New Roman" w:hAnsi="Times New Roman"/>
          <w:sz w:val="24"/>
          <w:szCs w:val="24"/>
          <w:lang w:val="en" w:eastAsia="en-AU"/>
        </w:rPr>
        <w:t xml:space="preserve"> and </w:t>
      </w:r>
      <w:hyperlink r:id="rId28" w:tgtFrame="_blank">
        <w:r>
          <w:rPr>
            <w:rStyle w:val="InternetLink"/>
            <w:rFonts w:eastAsia="Times New Roman" w:cs="Times New Roman" w:ascii="Times New Roman" w:hAnsi="Times New Roman"/>
            <w:color w:val="0000FF"/>
            <w:sz w:val="24"/>
            <w:szCs w:val="24"/>
            <w:u w:val="single"/>
            <w:lang w:val="en" w:eastAsia="en-AU"/>
          </w:rPr>
          <w:t>author labels</w:t>
        </w:r>
      </w:hyperlink>
      <w:r>
        <w:rPr>
          <w:rFonts w:eastAsia="Times New Roman" w:cs="Times New Roman" w:ascii="Times New Roman" w:hAnsi="Times New Roman"/>
          <w:sz w:val="24"/>
          <w:szCs w:val="24"/>
          <w:lang w:val="en" w:eastAsia="en-AU"/>
        </w:rPr>
        <w:t xml:space="preserve">, and the website abcteach.com also has </w:t>
      </w:r>
      <w:hyperlink r:id="rId29" w:tgtFrame="_blank">
        <w:r>
          <w:rPr>
            <w:rStyle w:val="InternetLink"/>
            <w:rFonts w:eastAsia="Times New Roman" w:cs="Times New Roman" w:ascii="Times New Roman" w:hAnsi="Times New Roman"/>
            <w:color w:val="0000FF"/>
            <w:sz w:val="24"/>
            <w:szCs w:val="24"/>
            <w:u w:val="single"/>
            <w:lang w:val="en" w:eastAsia="en-AU"/>
          </w:rPr>
          <w:t>printable book label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www.readingrockets.org/article/29298" \l "top"</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Back to Top</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bookmarkStart w:id="2" w:name="think"/>
      <w:bookmarkEnd w:id="2"/>
      <w:r>
        <w:rPr>
          <w:rFonts w:eastAsia="Times New Roman" w:cs="Times New Roman" w:ascii="Times New Roman" w:hAnsi="Times New Roman"/>
          <w:b/>
          <w:bCs/>
          <w:sz w:val="36"/>
          <w:szCs w:val="36"/>
          <w:lang w:val="en" w:eastAsia="en-AU"/>
        </w:rPr>
        <w:t>Things to think abou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planning your library there are many things to think about. I'll treat this as an FAQ of classroom libraries, and add my comments below to each question belo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3" w:name="where"/>
      <w:bookmarkEnd w:id="3"/>
      <w:r>
        <w:rPr>
          <w:rFonts w:eastAsia="Times New Roman" w:cs="Times New Roman" w:ascii="Times New Roman" w:hAnsi="Times New Roman"/>
          <w:b/>
          <w:bCs/>
          <w:sz w:val="27"/>
          <w:szCs w:val="27"/>
          <w:lang w:val="en" w:eastAsia="en-AU"/>
        </w:rPr>
        <w:t>Where will your library b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like to have my library surrounding my class meeting area. I do this for several reasons. One, it capitalizes on space because I do not have room for both! Secondly, many of my mini-lessons that take place in the meeting area require students to brainstorm and the books give them places to "look" for ideas.Also, I once read somewhere that your room should not contain a library within a classroom, but a classroom within a library (I can't remember who said this, but it sounds very Lucy Calkins-ish).</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4" w:name="space"/>
      <w:bookmarkEnd w:id="4"/>
      <w:r>
        <w:rPr>
          <w:rFonts w:eastAsia="Times New Roman" w:cs="Times New Roman" w:ascii="Times New Roman" w:hAnsi="Times New Roman"/>
          <w:b/>
          <w:bCs/>
          <w:sz w:val="27"/>
          <w:szCs w:val="27"/>
          <w:lang w:val="en" w:eastAsia="en-AU"/>
        </w:rPr>
        <w:t>How much space will you hav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designate a large portion of my classroom to my library. I want children to physically see how important it is, simply by its size. Also, the more I have collected books, the more room I need! Since it is my meeting area, it needs to be large enough for all students to sit comfortably and be able to see the easel. I try to place the classroom library in an area of the room which will create a comfortable nook, while still placing the easel so that students face away from the classroom door to minimize distrac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5" w:name="shelf"/>
      <w:bookmarkEnd w:id="5"/>
      <w:r>
        <w:rPr>
          <w:rFonts w:eastAsia="Times New Roman" w:cs="Times New Roman" w:ascii="Times New Roman" w:hAnsi="Times New Roman"/>
          <w:b/>
          <w:bCs/>
          <w:sz w:val="27"/>
          <w:szCs w:val="27"/>
          <w:lang w:val="en" w:eastAsia="en-AU"/>
        </w:rPr>
        <w:t>Do you have enough shelf spa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reviously, I've used four metal shelves that the school district provided (well, they only provided one for me. But I collected the others whenever any teacher was discarding any of their shelves!) In the second-grade classroom, I wanted lower shelves to fit under the large bulletin board in my room. My co-teacher was getting rid of a shelf that was very long, and I then had my Dad (he is the best) come in and make another shelf with very similar dimensions. I painted both shelves a baby blue to make them match. Even with all this shelf space I still don't have enough room- I should have planned a little better! Some of my book bins will go in the floor and some will go on the book cart that will be next to the librar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6" w:name="sort"/>
      <w:bookmarkEnd w:id="6"/>
      <w:r>
        <w:rPr>
          <w:rFonts w:eastAsia="Times New Roman" w:cs="Times New Roman" w:ascii="Times New Roman" w:hAnsi="Times New Roman"/>
          <w:b/>
          <w:bCs/>
          <w:sz w:val="27"/>
          <w:szCs w:val="27"/>
          <w:lang w:val="en" w:eastAsia="en-AU"/>
        </w:rPr>
        <w:t>How will you sort your boo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ly some of my books will be sorted by reading level. I had not done this in years past, but I recently read </w:t>
      </w:r>
      <w:r>
        <w:rPr>
          <w:rFonts w:eastAsia="Times New Roman" w:cs="Times New Roman" w:ascii="Times New Roman" w:hAnsi="Times New Roman"/>
          <w:i/>
          <w:iCs/>
          <w:sz w:val="24"/>
          <w:szCs w:val="24"/>
          <w:lang w:val="en" w:eastAsia="en-AU"/>
        </w:rPr>
        <w:t>Growing Readers</w:t>
      </w:r>
      <w:r>
        <w:rPr>
          <w:rFonts w:eastAsia="Times New Roman" w:cs="Times New Roman" w:ascii="Times New Roman" w:hAnsi="Times New Roman"/>
          <w:sz w:val="24"/>
          <w:szCs w:val="24"/>
          <w:lang w:val="en" w:eastAsia="en-AU"/>
        </w:rPr>
        <w:t xml:space="preserve"> by Kathy Collins and she suggests having a part of the library leveled. I have decided to level mycollection of "Step Up" readers (short books, like the </w:t>
      </w:r>
      <w:r>
        <w:rPr>
          <w:rFonts w:eastAsia="Times New Roman" w:cs="Times New Roman" w:ascii="Times New Roman" w:hAnsi="Times New Roman"/>
          <w:i/>
          <w:iCs/>
          <w:sz w:val="24"/>
          <w:szCs w:val="24"/>
          <w:lang w:val="en" w:eastAsia="en-AU"/>
        </w:rPr>
        <w:t>Hello Readers</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Scholastic Readers</w:t>
      </w:r>
      <w:r>
        <w:rPr>
          <w:rFonts w:eastAsia="Times New Roman" w:cs="Times New Roman" w:ascii="Times New Roman" w:hAnsi="Times New Roman"/>
          <w:sz w:val="24"/>
          <w:szCs w:val="24"/>
          <w:lang w:val="en" w:eastAsia="en-AU"/>
        </w:rPr>
        <w:t>). I found leveling information at the subscription website Titlewave (my librarian signed me up pretty easily). I then wrote the level (in grade not Fountas and Pinnell or Accelerated Reader I wanted it to be as straightforward as possible) on the inside back corner on the bottom right. I will sort them into similar levels and then will color-code them.</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ooks are also sorted into similar genres of series. I wanted students to be able to say, "I love to read about animals!" and then have an entire basket devoted solely to animals on a variety of different reading levels. This way, most any reader could find a book.</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7" w:name="labeled"/>
      <w:bookmarkEnd w:id="7"/>
      <w:r>
        <w:rPr>
          <w:rFonts w:eastAsia="Times New Roman" w:cs="Times New Roman" w:ascii="Times New Roman" w:hAnsi="Times New Roman"/>
          <w:b/>
          <w:bCs/>
          <w:sz w:val="27"/>
          <w:szCs w:val="27"/>
          <w:lang w:val="en" w:eastAsia="en-AU"/>
        </w:rPr>
        <w:t>Will your books be label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 label my books so that students can return them. In years past I have used colored dots, colored dots with numbers, and so on. This worked pretty well with the upper grades. However, I worried that it would be too complicated for my second graders. I have decided to create labelsusing Avery stickers that are address-sized. Each label has the book bin category, a picture, and the phrase, "This book belongs to Ms. Gregory." Also, I tried to color-code the font, e.g. sports-themed books get a label written in orange Comic Sans font. The label is also backed by orange construction paper. I am hoping this will help their eyes to focus a little bit more, even if it is subconscious! Students will then match the label on the book to an identical (minus the Mrs. Gregory part) label on the outside of the baske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8" w:name="name"/>
      <w:bookmarkEnd w:id="8"/>
      <w:r>
        <w:rPr>
          <w:rFonts w:eastAsia="Times New Roman" w:cs="Times New Roman" w:ascii="Times New Roman" w:hAnsi="Times New Roman"/>
          <w:b/>
          <w:bCs/>
          <w:sz w:val="27"/>
          <w:szCs w:val="27"/>
          <w:lang w:val="en" w:eastAsia="en-AU"/>
        </w:rPr>
        <w:t>Will you write your names on the boo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used to write my name in the top right corner of the cover in black permanent ink. This help separate the books from any books the students brought from their home collections. I also hoped if a mom found a stash under a student's bed, she would know where to return them! Now, I have my name directly on the label on the front cover. I also bought a free stamp (bought a free stamp...hmmm...?) from Vista Print. All I paid for was shipping. It states, "This book belongs to Mrs. Gregory. Please return if found." I stopped writing my name on the cover because recently I was trying to eBay some upper grade "decommissioned books," and I realized having my name written all over the cover decreases the value. But I want my name on the book sonewhere. So now I have the smaller stamp on the inside and the label on the cover (which I can peel off if I decide to sell the book- or replace if a kid peels the label off).</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9" w:name="how"/>
      <w:bookmarkEnd w:id="9"/>
      <w:r>
        <w:rPr>
          <w:rFonts w:eastAsia="Times New Roman" w:cs="Times New Roman" w:ascii="Times New Roman" w:hAnsi="Times New Roman"/>
          <w:b/>
          <w:bCs/>
          <w:sz w:val="27"/>
          <w:szCs w:val="27"/>
          <w:lang w:val="en" w:eastAsia="en-AU"/>
        </w:rPr>
        <w:t>How will the students know how to return the boo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Kids should be able to match the label on the front to the identical label on the cover. (If this doesn't work, I will come up with something ne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10" w:name="return"/>
      <w:bookmarkEnd w:id="10"/>
      <w:r>
        <w:rPr>
          <w:rFonts w:eastAsia="Times New Roman" w:cs="Times New Roman" w:ascii="Times New Roman" w:hAnsi="Times New Roman"/>
          <w:b/>
          <w:bCs/>
          <w:sz w:val="27"/>
          <w:szCs w:val="27"/>
          <w:lang w:val="en" w:eastAsia="en-AU"/>
        </w:rPr>
        <w:t>Will students return the books to the correct spot or will you make this a class job (like a class libraria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am debating this. I really want all kids to take ownership and responsibility for the classroom, but I also want kids to put the books back where they belong. I think in the beginning of the year I will have a basket for books to be returned (an "I need a home" basket) and train kids on how to return the books. Then I will gradually phase out this job when the kids have been train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11" w:name="handle"/>
      <w:bookmarkEnd w:id="11"/>
      <w:r>
        <w:rPr>
          <w:rFonts w:eastAsia="Times New Roman" w:cs="Times New Roman" w:ascii="Times New Roman" w:hAnsi="Times New Roman"/>
          <w:b/>
          <w:bCs/>
          <w:sz w:val="27"/>
          <w:szCs w:val="27"/>
          <w:lang w:val="en" w:eastAsia="en-AU"/>
        </w:rPr>
        <w:t>How will you teach children to treat and handle the boo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Collins' book, she explains how, in the beginning of the year, she makes a BIG deal of a book in the floor. She's very melodramatic about it, "Oh no! A book is in the floor! How could we treat something so wonderful so poorly! How can I solve this problem?" I like this idea because it is basically a great think-aloud and model of what you should do if you find a book that is out of pla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ever I do a read-aloud, I also model how to treat a book: use a bookmark instead of dog earring pages; slip off the dust cover while you read a book to keep it from getting wrinkled and carefully replace the dust cover when you are ready to stop reading; turn pages carefully so they don't tear; and so on. I think this is really powerful, because the kids see 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12" w:name="mistreatment"/>
      <w:bookmarkEnd w:id="12"/>
      <w:r>
        <w:rPr>
          <w:rFonts w:eastAsia="Times New Roman" w:cs="Times New Roman" w:ascii="Times New Roman" w:hAnsi="Times New Roman"/>
          <w:b/>
          <w:bCs/>
          <w:sz w:val="27"/>
          <w:szCs w:val="27"/>
          <w:lang w:val="en" w:eastAsia="en-AU"/>
        </w:rPr>
        <w:t>What will a consequence be for mistreatment of boo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past, the consequence of a messy library was to close it for a day or two. Believe it or not, this actually worked! I really talked it up and was pretty melodramatic about it, but kids were not able to get new books or return old ones. For </w:t>
      </w:r>
      <w:hyperlink r:id="rId30">
        <w:r>
          <w:rPr>
            <w:rStyle w:val="InternetLink"/>
            <w:rFonts w:eastAsia="Times New Roman" w:cs="Times New Roman" w:ascii="Times New Roman" w:hAnsi="Times New Roman"/>
            <w:color w:val="0000FF"/>
            <w:sz w:val="24"/>
            <w:szCs w:val="24"/>
            <w:u w:val="single"/>
            <w:lang w:val="en" w:eastAsia="en-AU"/>
          </w:rPr>
          <w:t>D.E.A.R. (Drop Everything And Read)</w:t>
        </w:r>
      </w:hyperlink>
      <w:r>
        <w:rPr>
          <w:rFonts w:eastAsia="Times New Roman" w:cs="Times New Roman" w:ascii="Times New Roman" w:hAnsi="Times New Roman"/>
          <w:sz w:val="24"/>
          <w:szCs w:val="24"/>
          <w:lang w:val="en" w:eastAsia="en-AU"/>
        </w:rPr>
        <w:t xml:space="preserve"> time, children simply had to read what they had, either an old book or the reading textbook. The kids didn't like not having choices, and the problem was solved. You could also do this on an individual basis. Simple and logical if you can't treat it right, you can't use 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13" w:name="stored"/>
      <w:bookmarkEnd w:id="13"/>
      <w:r>
        <w:rPr>
          <w:rFonts w:eastAsia="Times New Roman" w:cs="Times New Roman" w:ascii="Times New Roman" w:hAnsi="Times New Roman"/>
          <w:b/>
          <w:bCs/>
          <w:sz w:val="27"/>
          <w:szCs w:val="27"/>
          <w:lang w:val="en" w:eastAsia="en-AU"/>
        </w:rPr>
        <w:t>How will books be stor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big, white, mesh baskets I like (because it can hold several books, chapter or picture) came from the Dollar General. I also like the smaller cube size boxes, series chapter books seem to fit perfectly in th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14" w:name="checkout"/>
      <w:bookmarkEnd w:id="14"/>
      <w:r>
        <w:rPr>
          <w:rFonts w:eastAsia="Times New Roman" w:cs="Times New Roman" w:ascii="Times New Roman" w:hAnsi="Times New Roman"/>
          <w:b/>
          <w:bCs/>
          <w:sz w:val="27"/>
          <w:szCs w:val="27"/>
          <w:lang w:val="en" w:eastAsia="en-AU"/>
        </w:rPr>
        <w:t>How will students check out boo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the past I have just had students sign books out in on a check-out list. I kept the list in a binder. I trusted students to take responsibility for the books and return them. I did lose a few, but only a few. For second graders a check-out system may not be necessary, since students will only keep books in their book bins and will not take them hom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bookmarkStart w:id="15" w:name="policy"/>
      <w:bookmarkEnd w:id="15"/>
      <w:r>
        <w:rPr>
          <w:rFonts w:eastAsia="Times New Roman" w:cs="Times New Roman" w:ascii="Times New Roman" w:hAnsi="Times New Roman"/>
          <w:b/>
          <w:bCs/>
          <w:sz w:val="27"/>
          <w:szCs w:val="27"/>
          <w:lang w:val="en" w:eastAsia="en-AU"/>
        </w:rPr>
        <w:t>What will your book checkout policy b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trict or liberal? In-class or at-home? Duration?</w:t>
      </w:r>
    </w:p>
    <w:p>
      <w:pPr>
        <w:pStyle w:val="Normal"/>
        <w:spacing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hortbottompad">
    <w:name w:val="shortbottompad"/>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dygregory.com/images/digital%20pics/classroom%20pics/second%20grade/classroom%20library.jpg" TargetMode="External"/><Relationship Id="rId4" Type="http://schemas.openxmlformats.org/officeDocument/2006/relationships/image" Target="media/image2.jpeg"/><Relationship Id="rId5" Type="http://schemas.openxmlformats.org/officeDocument/2006/relationships/hyperlink" Target="http://www.mandygregory.com/images/digital%20pics/classroom%20pics/second%20grade/after%20pictures/library.jpg" TargetMode="External"/><Relationship Id="rId6" Type="http://schemas.openxmlformats.org/officeDocument/2006/relationships/image" Target="media/image3.jpeg"/><Relationship Id="rId7" Type="http://schemas.openxmlformats.org/officeDocument/2006/relationships/hyperlink" Target="http://www.mandygregory.com/images/digital%20pics/classroom%20pics/second%20grade/after%20pictures/meeting%20area%20view.jpg" TargetMode="External"/><Relationship Id="rId8" Type="http://schemas.openxmlformats.org/officeDocument/2006/relationships/image" Target="media/image4.jpeg"/><Relationship Id="rId9" Type="http://schemas.openxmlformats.org/officeDocument/2006/relationships/hyperlink" Target="http://www.mandygregory.com/images/digital%20pics/100_0110.JPG" TargetMode="External"/><Relationship Id="rId10" Type="http://schemas.openxmlformats.org/officeDocument/2006/relationships/image" Target="media/image5.jpeg"/><Relationship Id="rId11" Type="http://schemas.openxmlformats.org/officeDocument/2006/relationships/hyperlink" Target="http://www.mandygregory.com/images/digital%20pics/classroom%20pics/second%20grade/after%20pictures/basket%20close%20up.jpg" TargetMode="External"/><Relationship Id="rId12" Type="http://schemas.openxmlformats.org/officeDocument/2006/relationships/hyperlink" Target="http://www.librarything.com/" TargetMode="External"/><Relationship Id="rId13" Type="http://schemas.openxmlformats.org/officeDocument/2006/relationships/hyperlink" Target="http://www.jmeacham.com/" TargetMode="External"/><Relationship Id="rId14" Type="http://schemas.openxmlformats.org/officeDocument/2006/relationships/hyperlink" Target="http://www.librarything.com/catalog/mandygregory" TargetMode="External"/><Relationship Id="rId15" Type="http://schemas.openxmlformats.org/officeDocument/2006/relationships/image" Target="media/image6.jpeg"/><Relationship Id="rId16" Type="http://schemas.openxmlformats.org/officeDocument/2006/relationships/hyperlink" Target="http://www.mandygregory.com/images/digital%20pics/close%20up%20of%20box%20box.jpg" TargetMode="External"/><Relationship Id="rId17" Type="http://schemas.openxmlformats.org/officeDocument/2006/relationships/image" Target="media/image7.jpeg"/><Relationship Id="rId18" Type="http://schemas.openxmlformats.org/officeDocument/2006/relationships/hyperlink" Target="http://www.mandygregory.com/images/digital%20pics/library%20corner.jpg" TargetMode="External"/><Relationship Id="rId19" Type="http://schemas.openxmlformats.org/officeDocument/2006/relationships/image" Target="media/image8.jpeg"/><Relationship Id="rId20" Type="http://schemas.openxmlformats.org/officeDocument/2006/relationships/hyperlink" Target="http://www.mandygregory.com/images/digital%20pics/libary%20corner%20whole%20area2.jpg" TargetMode="External"/><Relationship Id="rId21" Type="http://schemas.openxmlformats.org/officeDocument/2006/relationships/image" Target="media/image2.jpeg"/><Relationship Id="rId22" Type="http://schemas.openxmlformats.org/officeDocument/2006/relationships/hyperlink" Target="http://www.mandygregory.com/images/digital%20pics/classroom%20pics/second%20grade/after%20pictures/library.jpg" TargetMode="External"/><Relationship Id="rId23" Type="http://schemas.openxmlformats.org/officeDocument/2006/relationships/image" Target="media/image5.jpeg"/><Relationship Id="rId24" Type="http://schemas.openxmlformats.org/officeDocument/2006/relationships/hyperlink" Target="http://www.mandygregory.com/images/digital%20pics/classroom%20pics/second%20grade/after%20pictures/basket%20close%20up.jpg" TargetMode="External"/><Relationship Id="rId25" Type="http://schemas.openxmlformats.org/officeDocument/2006/relationships/image" Target="media/image9.jpeg"/><Relationship Id="rId26" Type="http://schemas.openxmlformats.org/officeDocument/2006/relationships/hyperlink" Target="http://www.mandygregory.com/images/digital%20pics/classroom%20pics/second%20grade/after%20pictures/book%20close%20up.jpg" TargetMode="External"/><Relationship Id="rId27" Type="http://schemas.openxmlformats.org/officeDocument/2006/relationships/hyperlink" Target="http://www.ourschoolfamily.com/BookLabels.htm" TargetMode="External"/><Relationship Id="rId28" Type="http://schemas.openxmlformats.org/officeDocument/2006/relationships/hyperlink" Target="http://www.ourschoolfamily.com/AuthorLabels.htm" TargetMode="External"/><Relationship Id="rId29" Type="http://schemas.openxmlformats.org/officeDocument/2006/relationships/hyperlink" Target="http://abcteach.com/directory/teaching_extras/classroom_labels/book_genre_labels/" TargetMode="External"/><Relationship Id="rId30" Type="http://schemas.openxmlformats.org/officeDocument/2006/relationships/hyperlink" Target="http://www.readingrockets.org/calendar/dear"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14:00Z</dcterms:created>
  <dc:creator>Pat</dc:creator>
  <dc:description/>
  <cp:keywords/>
  <dc:language>en-US</dc:language>
  <cp:lastModifiedBy>00888204</cp:lastModifiedBy>
  <dcterms:modified xsi:type="dcterms:W3CDTF">2011-02-10T04:17:00Z</dcterms:modified>
  <cp:revision>3</cp:revision>
  <dc:subject/>
  <dc:title/>
</cp:coreProperties>
</file>